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023-10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29.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јану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9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комуналног предузећа Шумадија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Шумадија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12-30228 од 28. децембра 2020. године, који је донео Надзорни одбор ЈКП Шумадија Крагујевац, Одлуком број: 12-30227  од 28. дец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Шумадија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9/20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комуналног предузећа Шумадија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. децембра.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2-302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комуналног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>Крагујевац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1-01-27T09:35:00Z</cp:lastPrinted>
  <dcterms:modified xsi:type="dcterms:W3CDTF">2021-02-17T12:56:00Z</dcterms:modified>
  <cp:revision>211</cp:revision>
  <dc:subject/>
  <dc:title/>
</cp:coreProperties>
</file>